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7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297"/>
      </w:tblGrid>
      <w:tr>
        <w:trPr/>
        <w:tc>
          <w:tcPr>
            <w:tcW w:w="9297" w:type="dxa"/>
            <w:tcBorders/>
            <w:shd w:fill="F2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CD0000"/>
                <w:sz w:val="36"/>
                <w:szCs w:val="36"/>
              </w:rPr>
              <w:t>Chips nugetky</w:t>
            </w:r>
            <w:r>
              <w:rPr/>
              <w:t xml:space="preserve"> </w:t>
              <w:br/>
              <w:br/>
            </w:r>
            <w:r>
              <w:rPr/>
              <w:drawing>
                <wp:inline distT="0" distB="0" distL="0" distR="0">
                  <wp:extent cx="5410200" cy="3667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9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366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>
                <w:b/>
                <w:bCs/>
              </w:rPr>
              <w:t>POTŘEBNÉ PŘÍSADY</w:t>
            </w:r>
            <w:r>
              <w:rPr/>
              <w:br/>
              <w:br/>
              <w:t>500 g kuracích pŕs*2 biele jogurty/2x150 ml/*2 ČL kari korenia*paprikové chipsy 200 g balíček*soľ,mčk</w:t>
              <w:br/>
              <w:br/>
            </w:r>
            <w:r>
              <w:rPr>
                <w:b/>
                <w:bCs/>
              </w:rPr>
              <w:t>POSTUP PŘÍPRAVY</w:t>
            </w:r>
            <w:r>
              <w:rPr/>
              <w:br/>
              <w:br/>
              <w:t>v obrázkoch</w:t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6297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97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Do misy dáme jogurty,premiešame s kari korením.Zapneme rúru na 180 stupňov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6297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3" name="Image3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97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...rukou si rozdrvíme papriková chipsy.Neverila som tomu,ale na 500 g masa som použila celý 200 g balíček chipsov.Takže neujedáme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6297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4" name="Image4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97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....kuracie prsíčka nakrájame na nugetky.Na dosku dáme igelit,rozložíme nugetky..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6297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5" name="Image5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97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....prikryjeme druhým igelitovým sáčkom.Tak si neumažeme ani dosku ,nikde nebude neporiadok a neumažeme si tľčik na maso.Hlavne keď ho máte celý drevený ako ja.Potom sa to zle umýva.Masko zľahka naklepeme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3491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6" name="Image6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91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....osolíme,okoreníme podľa chuti...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8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5159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7" name="Image7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59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....nugetku po nugetke namáčame do žltého jogutru...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4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3734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8" name="Image8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....a šup s ňou do chipsov.....obalíme...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8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3126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9" name="Image9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....obalená nugetka....vidite ju?..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6297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10" name="Image10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97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...obalené nugetky dáme na pekáč,ktorý sme vystlali papierom na pečenie.Pečieme na 180 stupňoch 20 minút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0"/>
              <w:gridCol w:w="6297"/>
            </w:tblGrid>
            <w:tr>
              <w:trPr/>
              <w:tc>
                <w:tcPr>
                  <w:tcW w:w="2700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524635" cy="1143635"/>
                        <wp:effectExtent l="0" t="0" r="0" b="0"/>
                        <wp:docPr id="11" name="Image11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635" cy="1143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97" w:type="dxa"/>
                  <w:tcBorders/>
                  <w:vAlign w:val="center"/>
                </w:tcPr>
                <w:p>
                  <w:pPr>
                    <w:pStyle w:val="Normal"/>
                    <w:spacing w:before="150" w:after="0"/>
                    <w:rPr/>
                  </w:pPr>
                  <w:r>
                    <w:rPr/>
                    <w:t>Výsledok nášho snaženia.Nugetky sú jemné,krehké,proste mňam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hyperlink r:id="rId23">
        <w:r>
          <w:rPr>
            <w:rStyle w:val="InternetLink"/>
            <w:b/>
            <w:bCs/>
          </w:rPr>
          <w:t>&lt;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g.mimibazar.sk/2/10/081014/14/l26137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g.mimibazar.sk/2/10/081014/14/l26138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g.mimibazar.sk/2/10/081014/14/l26139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g.mimibazar.sk/2/10/081014/14/l26140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g.mimibazar.sk/2/10/081014/14/l26141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g.mimibazar.sk/2/10/081014/14/l26142.jp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g.mimibazar.sk/2/10/081014/14/l26143.jp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img.mimibazar.sk/2/10/081014/14/l26144.jpg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img.mimibazar.sk/2/10/081014/14/l26145.jpg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img.mimibazar.sk/2/10/081014/14/l26146.jpg" TargetMode="External"/><Relationship Id="rId23" Type="http://schemas.openxmlformats.org/officeDocument/2006/relationships/hyperlink" Target="http://www.mimibazar.sk/recept.php?id=7914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0:00Z</dcterms:created>
  <dc:creator>Ladislav Muri</dc:creator>
  <dc:description/>
  <cp:keywords/>
  <dc:language>en-US</dc:language>
  <cp:lastModifiedBy> </cp:lastModifiedBy>
  <dcterms:modified xsi:type="dcterms:W3CDTF">2010-05-12T19:13:00Z</dcterms:modified>
  <cp:revision>4</cp:revision>
  <dc:subject/>
  <dc:title>Chips nugetky [14</dc:title>
</cp:coreProperties>
</file>