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color w:val="CD0000"/>
          <w:sz w:val="18"/>
          <w:szCs w:val="18"/>
        </w:rPr>
        <w:t>Jogurtový krémeš</w:t>
      </w:r>
      <w:r>
        <w:rPr>
          <w:rFonts w:cs="Arial" w:ascii="Arial" w:hAnsi="Arial"/>
          <w:sz w:val="18"/>
          <w:szCs w:val="18"/>
        </w:rPr>
        <w:br/>
        <w:t>[10.8.2010]</w:t>
        <w:br/>
        <w:br/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914650" cy="2114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br/>
        <w:br/>
      </w:r>
      <w:r>
        <w:rPr>
          <w:rFonts w:cs="Arial" w:ascii="Arial" w:hAnsi="Arial"/>
          <w:b/>
          <w:bCs/>
          <w:sz w:val="18"/>
          <w:szCs w:val="18"/>
        </w:rPr>
        <w:t>POTREBNÉ PRÍSADY</w:t>
      </w:r>
      <w:r>
        <w:rPr>
          <w:rFonts w:cs="Arial" w:ascii="Arial" w:hAnsi="Arial"/>
          <w:sz w:val="18"/>
          <w:szCs w:val="18"/>
        </w:rPr>
        <w:br/>
        <w:br/>
        <w:t>* lístkové cesto 270g * ..... PLNKA 1: * 3 vanilkové pudingy * 1 l mlieko * 7 PL kr.cukor * 250g biely jogurt * ..... PLNKA: * 500g biely jogurt * 3 vanilkové cukry * 180ml šľahačková smotana * 1 stužovač *.............. piškóty, čokoláda</w:t>
        <w:br/>
        <w:br/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OBRÁZKOVÝ POSTUP S VEĽKÝMI OBRÁZKAMI</w:t>
        </w:r>
      </w:hyperlink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372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ístkové cesto /mala som chladené/ rozvaľkáme na veľkosť plechu, popicháme vidličkou, upečieme - teplota 200 stupňov, cca 8-10 mi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372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4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nka 1: - z mlieka, kr. cukru a puding. práškov uvaríme hustý puding/, necháme 1-2 min postáť a hneď vmiešame biely jogurt /tento bol konkrétne iba 1,5% - kyselkavý .... netreba sa báť nič sa s tým nestane :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582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5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ymiešame a vznikne nám fantastický kré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372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6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torý hneď horúci natrieme na upečené cesto ... pracujeme rýchlo, aby sa dal dobre rozotierať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162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7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hneď poukladáme piškóty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372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8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lnka2:- najskôr si vyšľaháme šľahačku so stužovačom a potom už iba primiešame jogurt s vanilkovým cukrom .... /tu som použila hustejší jogurt- toto 500g balenie bolo 10%-né/ .... ak by Vám bola plnka málo sladká, stačí dosladiť pr. cukrom, treba ochutnať :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71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9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trieme na piškóty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181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10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 nakoniec nastrúhame čokoládu a hotofka :) ... dáme zachladiť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4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42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1372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0" cy="1143000"/>
                  <wp:effectExtent l="0" t="0" r="0" b="0"/>
                  <wp:docPr id="11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spacing w:before="15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 aaaa malé lákadlo :))) 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mibazar.sk/?id=30357&amp;order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g.mimibazar.sk/h/bs/10/100810/20/l73099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g.mimibazar.sk/h/bs/10/100810/20/l73100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g.mimibazar.sk/h/bs/10/100810/20/l7310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g.mimibazar.sk/h/bs/10/100810/20/l73102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g.mimibazar.sk/h/bs/10/100810/20/l73103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g.mimibazar.sk/h/bs/10/100810/20/l73104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g.mimibazar.sk/h/bs/10/100810/20/l73105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g.mimibazar.sk/h/bs/10/100810/20/l73106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g.mimibazar.sk/h/bs/10/100810/20/l73107.jp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07:00Z</dcterms:created>
  <dc:creator>jana.srnkova</dc:creator>
  <dc:description/>
  <cp:keywords/>
  <dc:language>en-US</dc:language>
  <cp:lastModifiedBy>jana.srnkova</cp:lastModifiedBy>
  <dcterms:modified xsi:type="dcterms:W3CDTF">2010-08-11T09:09:00Z</dcterms:modified>
  <cp:revision>2</cp:revision>
  <dc:subject/>
  <dc:title/>
</cp:coreProperties>
</file>