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Česnekové tousty se sýrem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toustový chléb nebo veka, máslo, sůl, česnek, tvrdý sýr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Změklé máslo osolíme a utřeme s rozmačkaným česnekem. Soli a česneku podle chuti. Česnekovým máslem potřeme krajíčky toustového chleba nebo veky, posypeme nastrouhaným sýrem a dáme do hodně vyhřáté trouby na 5-8 minut zapéct. Podáváme teplé se zeleninovým salátem.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ywebov"/>
        <w:rPr/>
      </w:pPr>
      <w:r>
        <w:rPr/>
        <w:t>Přidáno:</w:t>
      </w:r>
    </w:p>
    <w:p>
      <w:pPr>
        <w:pStyle w:val="Heading2"/>
        <w:rPr/>
      </w:pPr>
      <w:r>
        <w:rPr/>
        <w:t>Masová směs na topinky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500 g mletého masa, 100 g celeru, 1 zelená paprika, sůl, mletý pepř, oregano, 2 vejce, 1 dl kečupu, křen, olej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Očištěný celer jemně nastrouháme. Papriku nakrájíme na nudličky. Na oleji osmahneme celer, přidáme maso, osolíme, opepříme, okořeníme a za stálého míchání opékáme asi 10 minut. Pak přilijeme kečup, přidáme pokrájnou papriku, promícháme, trošičku podlijeme a dusíme do změknutí papriky. Odstavíme, vmícháme celá vejce, vrátíme na plotýnku a mícháme, dokud se vejce nesrazí. Mažeme na opečené plátky chleba obyčejného či toustového. Ozdobíme kečupem a strouhaným křenem.</w:t>
      </w:r>
    </w:p>
    <w:p>
      <w:pPr>
        <w:pStyle w:val="Normal"/>
        <w:rPr/>
      </w:pPr>
      <w:r>
        <w:rPr/>
        <w:drawing>
          <wp:inline distT="0" distB="0" distL="0" distR="0">
            <wp:extent cx="381000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ywebov"/>
        <w:rPr/>
      </w:pPr>
      <w:r>
        <w:rPr/>
        <w:t>Přidáno</w:t>
      </w:r>
    </w:p>
    <w:p>
      <w:pPr>
        <w:pStyle w:val="Heading2"/>
        <w:rPr/>
      </w:pPr>
      <w:r>
        <w:rPr/>
        <w:t>Rohlíky opečené se sýrem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8 - 10 rohlíků, 100 g tvrdého sýra, 3 vejce, sladká mletá paprika, hořčice, cibule, čerstvá zelenina, olej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Sýr nastrouháme a smícháme s vejci a špetkou papriky. Rohlíky podélně rozpůlíme. Na řeznou stranu rohlíku naneseme lžičkou sýrovou směs, rovnoměrně rozetřeme a touto stranou překlopíme na pánev s rozpáleným olejem. Osmažíme dorůžova. Pak rohlík otočíme a opečeme z druhé strany. Osmažené rohlíky potřeme hořčicí a ozdobíme kolečky cibule a kousky jiné zeleniny.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řidánoSváteční tousty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toustový chléb,šunka,kečup,kompotovaný ananas,plátkový sýr - všechno v množství podle počtu a hladu strávníků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Toustový chleba opečeme,potřeme kečupem,položíme plátek šunky,na ni kousek ananasu a přikryjeme plátkem sýra.V troubě krátce zapečeme (než se sýr roztaví).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řidáno: 26. Sýrové toasty s klobásou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1 toustový chléb, 125 g sýru lučina, 150 g zakysané smetany, 2 nožičky šunkové (nebo jiné) klobásy, 150 g tvrdého sýra, sůl, mletý pepř, 3-4 stroužky česneku (podle chuti)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Lučinu se smetanou utřeme na hladkou hmotu. Osolíme, opepříme a vmícháme rozmačkaný česnek a na velmi jemno pokrájenou klobásu. Touto směsí potřeme krajíčky chleba, posypeme strouhaným tvrdým sýrem a vložíme do trouby vyhřáté na 200°C. Zapékáme 10 minut. Podáváme teplé s čerstvou zeleninou.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ywebov"/>
        <w:rPr/>
      </w:pPr>
      <w:r>
        <w:rPr/>
        <w:t>Přidáno</w:t>
      </w:r>
    </w:p>
    <w:p>
      <w:pPr>
        <w:pStyle w:val="Heading2"/>
        <w:rPr/>
      </w:pPr>
      <w:r>
        <w:rPr/>
        <w:t>Teplé chlebíčky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200 g měkkého salámu, 200 g tvrdého sýra, 1 cibule, 2 vejce, sůl, pepř, veka nebo toustový chléb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Salám a sýr nastrouháme, cibuli nadrobno pokrájíme a všechno promícháme se syrovými vejci. Osolíme, opepříme, případně můžeme přidat jiné oblíbené koření. Hmotu natřeme na krajíčky veky či toustového chleba, vložíme do trouby vyhřáté na 200°C a zapečeme asi 10 minut. Ozdobíme čerstvou zeleninou a podáváme teplé.</w:t>
      </w:r>
    </w:p>
    <w:p>
      <w:pPr>
        <w:pStyle w:val="Normal"/>
        <w:rPr/>
      </w:pPr>
      <w:r>
        <w:rPr/>
        <w:drawing>
          <wp:inline distT="0" distB="0" distL="0" distR="0">
            <wp:extent cx="3810000" cy="2858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ywebov"/>
        <w:rPr/>
      </w:pPr>
      <w:r>
        <w:rPr/>
        <w:t>Přidáno</w:t>
      </w:r>
    </w:p>
    <w:p>
      <w:pPr>
        <w:pStyle w:val="Heading2"/>
        <w:rPr/>
      </w:pPr>
      <w:r>
        <w:rPr/>
        <w:t>Topinka s játrovou paštikou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1 malá konzerva játrové paštiky, 2 vejce, 4 krajíce chleba, česnek dle chuti, strouhaný sýr, trochu oleje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Na pánev dáme trochu oleje, necháme rozehřát a ihned vyklopíme obsah paštiky. Zamícháme syrová vejce a mícháme, až ztuhnou. Opečené krajíčky chleba potřeme silně česnekem a naklademe paštikovou míchanicí. Posypeme strouhaným sýrem a pažitkou. Můžeme také pokapat kečupem.</w:t>
      </w:r>
    </w:p>
    <w:p>
      <w:pPr>
        <w:pStyle w:val="Normal"/>
        <w:rPr/>
      </w:pPr>
      <w:r>
        <w:rPr/>
        <w:drawing>
          <wp:inline distT="0" distB="0" distL="0" distR="0">
            <wp:extent cx="3810000" cy="2858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zdroj: Topinky Arnošta z Pardubic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4 krajíce chleba, 4 vejce, malá plechovka játrové paštiky, olej na smažení, trochu hořčice nebo kečupu, malá cibule, příp. další zelenina na ozdobu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Z krajíce chleba vykrojíme sřídku tak, aby kůrka zůstala celá (tvoří "ohrádku"). Kůrku dáme na rozpálený olej na pánvičce a do "ohrádky" vlijeme jedno vidličkou rozšlehané vejce. Necháme ztuhnout aby vajíčko vytvořilo "dno". Mezitím střídku namažeme paštikou a přiklopíme do "ohrádky" paštikou dolů. Přitiskneme. Ještě chvíli necháme smažit, pak opatrně obrátíme a opečeme z druhé strany. Hotovou dobrotu ozdobíme hořčicí nebo kečupem, cibulí nakrájenou na kolečka, případně další zeleninou podle chuti. Podáváme horké.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zdrojVoňavé chlebíčky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1 balíček tvarůžků (100 g), 100 g tvrdého sýra, 150 g měkkého salámu, 2 vejce, mletý pepř</w:t>
        <w:br/>
        <w:t>chléb, máslo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Tvarůžky a salám pokrájíme na kostičky, sýr nahrubo nastrouháme. Přidáme celá vejce, opepříme a promícháme. Kdo rád slanější, může i osolit, ale pozor, tvarůžky jsou dost slané. Krajíčky chleba lehce potřeme máslem (může být i rostlinné), naneseme na ně směs a vložíme do vyhřáté trouby. Zapékáme 10 - 15 minut při 200°C.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te"/>
        <w:rPr/>
      </w:pPr>
      <w:r>
        <w:rPr/>
        <w:t>zdroj:</w:t>
      </w:r>
    </w:p>
    <w:p>
      <w:pPr>
        <w:pStyle w:val="Heading2"/>
        <w:rPr/>
      </w:pPr>
      <w:r>
        <w:rPr/>
        <w:t>Zahradníkovy tousty</w:t>
      </w:r>
    </w:p>
    <w:p>
      <w:pPr>
        <w:pStyle w:val="Heading3"/>
        <w:rPr/>
      </w:pPr>
      <w:r>
        <w:rPr/>
        <w:t>Ingredience</w:t>
      </w:r>
    </w:p>
    <w:p>
      <w:pPr>
        <w:pStyle w:val="Normlnywebov"/>
        <w:rPr/>
      </w:pPr>
      <w:r>
        <w:rPr/>
        <w:t>1 toustový chléb nebo veka, 10 zralých rajčat, 2 - 3 cibule, hrst zelených bylinek (petrželka, pažitka, bazalka), sušené oregano, 150 g tvrdého sýra, 1 vejce, sůl, pepř, trocha oleje</w:t>
      </w:r>
    </w:p>
    <w:p>
      <w:pPr>
        <w:pStyle w:val="Heading3"/>
        <w:rPr/>
      </w:pPr>
      <w:r>
        <w:rPr/>
        <w:t>Postup</w:t>
      </w:r>
    </w:p>
    <w:p>
      <w:pPr>
        <w:pStyle w:val="Normlnywebov"/>
        <w:rPr/>
      </w:pPr>
      <w:r>
        <w:rPr/>
        <w:t>Rajčata spaříme vroucí vodou, oloupeme a nakrájíme na kousky. Na troše oleje osmažíme pokrájenou cibuli do zesklovatění, přidáme rajčata, osolíme, opepříme, okořeníme oreganem, promícháme a dusíme, dokud se nevypaří většina vody z rajčat. Necháme vychladnout. Zatím nastrouháme sýr a posekáme bylinky, případně nakrájíme veku. K vychladlým rajčatům přidáme celé vejce, sýr, bylinky a dobře promícháme. Kdo rád ostřejší, může přidat špetku chilli nebo kousek nadrobno pokrájené feferonky. Směs natíráme na krajíčky veky nebo toustového chleba a klademe na plech vyložený papírem na pečení. Vložíme asi na 5 - 7 minut do trouby vyhřáté na 200°C na nejvyšší polohu. Podáváme teplé.</w:t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0" cy="2857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ywebov"/>
        <w:rPr/>
      </w:pPr>
      <w:r>
        <w:rPr/>
        <w:t>Přidáno: 6.8.2007</w:t>
      </w:r>
    </w:p>
    <w:p>
      <w:pPr>
        <w:pStyle w:val="Note"/>
        <w:rPr/>
      </w:pPr>
      <w:r>
        <w:rPr/>
      </w:r>
    </w:p>
    <w:p>
      <w:pPr>
        <w:pStyle w:val="Note"/>
        <w:rPr/>
      </w:pPr>
      <w:r>
        <w:rPr/>
      </w:r>
    </w:p>
    <w:p>
      <w:pPr>
        <w:pStyle w:val="Normlnywebov"/>
        <w:rPr/>
      </w:pPr>
      <w:r>
        <w:rPr/>
      </w:r>
    </w:p>
    <w:p>
      <w:pPr>
        <w:pStyle w:val="Normlnywebov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33:00Z</dcterms:created>
  <dc:creator>Lojza Skopal</dc:creator>
  <dc:description/>
  <cp:keywords/>
  <dc:language>en-US</dc:language>
  <cp:lastModifiedBy>eva puskarova</cp:lastModifiedBy>
  <cp:lastPrinted>2009-04-28T10:41:00Z</cp:lastPrinted>
  <dcterms:modified xsi:type="dcterms:W3CDTF">2009-04-28T08:41:00Z</dcterms:modified>
  <cp:revision>4</cp:revision>
  <dc:subject/>
  <dc:title>Česnekové tousty se sýrem</dc:title>
</cp:coreProperties>
</file>